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r>
        <w:rPr>
          <w:rFonts w:cs="Arial"/>
          <w:color w:val="000000"/>
          <w:lang w:val="fr-BE"/>
        </w:rPr>
        <w:t>contact.bretagne-normandie@inra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UN SYSTEME D’ANTENNES RFID POUR SUIVRE ET ENREGISTRER DES POISSONS EN AQUACULTUR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4434138"/>
      <w:bookmarkStart w:id="1" w:name="__Fieldmark__0_684434138"/>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4434138"/>
      <w:bookmarkStart w:id="3" w:name="__Fieldmark__1_68443413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4434138"/>
      <w:bookmarkStart w:id="5" w:name="__Fieldmark__2_68443413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4434138"/>
      <w:bookmarkStart w:id="7" w:name="__Fieldmark__3_68443413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84434138"/>
      <w:bookmarkStart w:id="9" w:name="__Fieldmark__4_68443413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4434138"/>
      <w:bookmarkStart w:id="11" w:name="__Fieldmark__5_68443413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4434138"/>
      <w:bookmarkStart w:id="13" w:name="__Fieldmark__6_68443413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684434138"/>
      <w:bookmarkStart w:id="15" w:name="__Fieldmark__7_68443413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84434138"/>
      <w:bookmarkStart w:id="17" w:name="__Fieldmark__8_68443413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84434138"/>
      <w:bookmarkStart w:id="19" w:name="__Fieldmark__9_68443413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4-PEIMA-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24:00Z</dcterms:created>
  <dc:creator>3P</dc:creator>
  <dc:description/>
  <cp:keywords/>
  <dc:language>en-US</dc:language>
  <cp:lastModifiedBy>Audrey Berree</cp:lastModifiedBy>
  <cp:lastPrinted>2016-11-02T14:51:00Z</cp:lastPrinted>
  <dcterms:modified xsi:type="dcterms:W3CDTF">2025-09-11T14:24:00Z</dcterms:modified>
  <cp:revision>2</cp:revision>
  <dc:subject/>
  <dc:title/>
</cp:coreProperties>
</file>